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7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bookmarkStart w:id="0" w:name="_Hlk206148200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34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Копцева Валерия Александровича</w:t>
      </w:r>
      <w:bookmarkEnd w:id="0"/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34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Копцева Валерия Александровича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1. Досрочно прекратить полномочия члена участковой избирательной комиссии избирательного участка № 04-34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рока полномочий 2023-2028 годов с правом решающего голоса </w:t>
      </w:r>
      <w:r>
        <w:rPr/>
        <w:t>Копцева Валерия Александровича</w:t>
      </w:r>
      <w:r>
        <w:rPr>
          <w:bCs/>
        </w:rPr>
        <w:t>, назначенного в состав участковой комиссии по предложению</w:t>
      </w:r>
      <w:r>
        <w:rPr>
          <w:b/>
          <w:bCs/>
        </w:rPr>
        <w:t xml:space="preserve"> </w:t>
      </w:r>
      <w:r>
        <w:rPr/>
        <w:t>Добринского местного отделения Липецкого регионального отделения Всероссийской политической партии "ЕДИНАЯ РОССИЯ"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Cs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8T13:56:00Z</cp:lastPrinted>
  <dcterms:modified xsi:type="dcterms:W3CDTF">2025-08-18T10:56:00Z</dcterms:modified>
  <cp:revision>15</cp:revision>
  <dc:subject/>
  <dc:title>ТЕРРИТОРИАЛЬНАЯ ИЗБИРАТЕЛЬНАЯ  КОМИССИЯ</dc:title>
</cp:coreProperties>
</file>